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Instructions: change each sentence into a question in at least two different ways.  Then answer the question in a complete sentenc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L'examen de français est difficil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Mme. Haywood est une prof d'anglai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Nous sommes content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Vous êtes intelligents!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Les profs ici sont toujours (always) gentil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Les chiens de ta tante sont méchant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09:04Z</dcterms:created>
  <dc:creator/>
  <dc:description/>
  <dc:language>en-US</dc:language>
  <cp:lastModifiedBy/>
  <cp:revision>0</cp:revision>
  <dc:subject/>
  <dc:title/>
</cp:coreProperties>
</file>